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512507940"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183451514"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80352892"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